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512965893"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28191782"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861935275"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